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pection of a Solved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lassmate has just solved an equation without checking the answer.  Unfortunately, the solution has SEVERAL mistakes.  </w:t>
      </w:r>
      <w:r>
        <w:rPr>
          <w:b/>
        </w:rPr>
        <w:t xml:space="preserve">Without re-doing the entire problem, </w:t>
      </w:r>
      <w:r>
        <w:rPr/>
        <w:t>go through each step and explain how the step was obtained.  If the step is incorrect, explain why it’s an error and explain the correct procedure that should have been follow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8"/>
        <w:gridCol w:w="2893"/>
        <w:gridCol w:w="387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 or Incorrec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ror, if incorrect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hould be done instead?</w:t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17:00Z</dcterms:created>
  <dc:creator>Carrie Anderson</dc:creator>
  <dc:description/>
  <cp:keywords/>
  <dc:language>en-US</dc:language>
  <cp:lastModifiedBy>Carrie Anderson</cp:lastModifiedBy>
  <dcterms:modified xsi:type="dcterms:W3CDTF">2008-07-10T04:32:00Z</dcterms:modified>
  <cp:revision>4</cp:revision>
  <dc:subject/>
  <dc:title/>
</cp:coreProperties>
</file>